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spacing w:lineRule="exact" w:line="240"/>
        <w:ind w:left="425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лением администрации Шпаковского муниципального округа Ставропольского кра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exact" w:line="283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8 ноября 2022 г. № 1637</w:t>
      </w:r>
    </w:p>
    <w:p>
      <w:pPr>
        <w:pStyle w:val="Normal"/>
        <w:suppressAutoHyphens w:val="true"/>
        <w:spacing w:lineRule="exact" w:line="283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83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83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uppressAutoHyphens w:val="true"/>
        <w:spacing w:lineRule="exact" w:line="283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предоставления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значение и выплата единовременного пособия усыновителям»</w:t>
      </w:r>
    </w:p>
    <w:p>
      <w:pPr>
        <w:pStyle w:val="Normal"/>
        <w:shd w:fill="FFFFFF" w:val="clear"/>
        <w:spacing w:lineRule="exact" w:line="240"/>
        <w:ind w:left="68" w:firstLine="567"/>
        <w:jc w:val="center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Consplusnormal2"/>
        <w:tabs>
          <w:tab w:val="clear" w:pos="708"/>
          <w:tab w:val="left" w:pos="6840" w:leader="none"/>
        </w:tabs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2"/>
        <w:tabs>
          <w:tab w:val="clear" w:pos="708"/>
          <w:tab w:val="left" w:pos="6840" w:leader="none"/>
        </w:tabs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89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89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tabs>
          <w:tab w:val="clear" w:pos="708"/>
          <w:tab w:val="left" w:pos="68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тивный регламент предоставлени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«Назначение и выплата единовременного пособия усыновителям»</w:t>
      </w:r>
      <w:r>
        <w:rPr>
          <w:rFonts w:cs="Times New Roman" w:ascii="Times New Roman" w:hAnsi="Times New Roman"/>
          <w:sz w:val="28"/>
          <w:szCs w:val="28"/>
        </w:rPr>
        <w:t xml:space="preserve"> (далее соответственно – Административный регламент, государственная услуга) разработан в соответствии с Федеральным законом </w:t>
        <w:br/>
        <w:t xml:space="preserve">от 27 июля 2010 года № 210-ФЗ «Об организации предоставления государственных и муниципальных услуг», 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, приказом министерства экономического развития Ставропольского края от 01 июня 2011 г. № 173/од «Об утверждении перечней государственных услуг, предоставляемых органами исполнительной власти Ставропольского края», с законами Ставропольского края </w:t>
        <w:br/>
        <w:t>от 15 ноября 2009 г. № 77-кз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размере и 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начения единовременного пособия усыновителям», от 13 июня 2013 г. № 51-кз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наделении органов местн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оуправления муниципальных округ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Ставропольского края от 17 ноября 2010 г. № 387-п «Об утверждении Порядка выплаты единовременного пособия усыновителям» и определяет требования, предъявляемые к порядку предоставления государственной услуги, сроки и последовательность действий при назначении и выплате за счет средств бюджета Ставропольского края единовременного пособия гражданам, усыновившим детей-сирот и детей, оставшихся без попечения родителей,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</w:t>
      </w:r>
    </w:p>
    <w:p>
      <w:pPr>
        <w:pStyle w:val="Consplusnormal2"/>
        <w:tabs>
          <w:tab w:val="clear" w:pos="708"/>
          <w:tab w:val="left" w:pos="6840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лучателями государственной услуги являются усыновители, постоянно проживающие на территории Ставропольского края и усыновившие детей-сирот и детей, оставшихся без попечения родителей, в Ставропольском крае (далее соответственно – единовременное пособие, усынов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редоставляется по заявлению усыновителя. Заявитель предоставляет заявление по форме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1 </w:t>
        </w:r>
      </w:hyperlink>
      <w:r>
        <w:rPr>
          <w:sz w:val="28"/>
          <w:szCs w:val="28"/>
        </w:rPr>
        <w:t>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3. 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редством опубликования в установленном порядке нормативных правовых актов Ставропольского края и Шпаковского муниципального округа, содержащих нормы, регулирующие деятельность по предоставлению государственной услуги, в том числе путем размещения в информационно-телекоммуникационной сети «Интернет» на официальном сайте администрации Шпаковского муниципального округа, а также путем личного консультирования заинтересованных лиц по адресу: Комитет образования администрации Шпаковского муниципального округа Ставропольского края (356240 Ставропольский край, Шпаковский район, город Михайловск, улица Октябрьская, 322 (далее - комитет образования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для справок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емная комитета образования (8-865-53) 6-32-80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вопросам опеки и попечительства (8-865-53) 6-24-98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емные дни: вторник, четверг с 9-00 часов - 12-00 часов, с 14-00 часов - 17-00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тета образования: понедельник - пятница с 9-00 часов до 18-00 часов, перерыв с 13-00 часов до 14-00 часов, суббота, воскресенье - выходные д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едпраздничные дни рабочий день сокращается на 1 час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осредством размещения утвержденного администрацией Шпаковского муниципального округа Ставропольского края (далее – администрация) Административного регламента в здании администрации на стенде, полная версия Административного регламента размещается также в  информационно-телекоммуникационной сети «Интернет» на официальном сайте администрации Шпаковского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Standard"/>
        <w:suppressAutoHyphens w:val="true"/>
        <w:autoSpaceDE w:val="false"/>
        <w:ind w:firstLine="709"/>
        <w:jc w:val="both"/>
        <w:rPr/>
      </w:pPr>
      <w:r>
        <w:rPr/>
        <w:t>через государственные информационные системы Ставропольского края «Региональный реестр государственных портал государственных (функций)» и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я Ставропольского края» (</w:t>
      </w:r>
      <w:hyperlink r:id="rId6">
        <w:r>
          <w:rPr>
            <w:rStyle w:val="InternetLink"/>
          </w:rPr>
          <w:t>www.gosuslugi.ru</w:t>
        </w:r>
      </w:hyperlink>
      <w:r>
        <w:rPr/>
        <w:t>).</w:t>
      </w:r>
    </w:p>
    <w:p>
      <w:pPr>
        <w:pStyle w:val="Standard"/>
        <w:suppressAutoHyphens w:val="true"/>
        <w:autoSpaceDE w:val="false"/>
        <w:ind w:firstLine="709"/>
        <w:jc w:val="both"/>
        <w:rPr/>
      </w:pPr>
      <w:r>
        <w:rPr/>
        <w:t>Информация о месте нахождения и графике работы администрации, а также о порядке предоставления государственной услуги и перечне документов, необходимых для ее получения, размещается на официальном интернет-портале администрации в информационно-телекоммуникационной сети «Интернет» (www.shmr.ru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gosuslugi26.ru)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 по процедуре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. Информация о процедуре предоставления государственной услуги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6. Индивидуальное устное информирование по процедуре предоставления государственной услуги осуществляется специалистами отдела опеки и попечительства комитета образования, ответственными за предоставление государственной услуги (далее соответственно – специалисты, комитет образования), при обращении заявителей лично или по телефону.</w:t>
      </w:r>
    </w:p>
    <w:p>
      <w:pPr>
        <w:pStyle w:val="15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с графиком согласно приложению № 2 к настоящему Административному регламенту. </w:t>
      </w:r>
    </w:p>
    <w:p>
      <w:pPr>
        <w:pStyle w:val="15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7. 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комитета образования, оформившего письменный от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8. Публичное устное информирование осуществляется с привлечением средств массовой информации – радио, телевидения (далее – СМ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9. Публичное письменное информирование осуществляется путем публикации информационных материалов в печатных СМИ, включая интернет-сайты, а также – оформления информационных стендов.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39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10. Наименование государственной услуги. 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значение и выплата единовременного пособия усыновителям»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именование органа, предоставляющего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осуществляется комитетом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2. 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едоставления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bCs/>
          <w:sz w:val="28"/>
          <w:szCs w:val="28"/>
        </w:rPr>
        <w:t>13. Конечными результатами предоставления государственной услуги является: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и выплата единовременного пособия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каз в назначении единовременного пособия с направлением заявителю </w:t>
      </w:r>
      <w:hyperlink r:id="rId8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б отказе в назначении единовременного пособия и указанием причины отказ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4. Государственная услуга предоставляется в течение 15 рабочих дней со дня регистрации документов, указанных в </w:t>
      </w:r>
      <w:hyperlink r:id="rId9">
        <w:r>
          <w:rPr>
            <w:rStyle w:val="InternetLink"/>
            <w:iCs/>
            <w:sz w:val="28"/>
            <w:szCs w:val="28"/>
          </w:rPr>
          <w:t>пункте 16</w:t>
        </w:r>
      </w:hyperlink>
      <w:r>
        <w:rPr>
          <w:i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комитета образования в информационно-телекоммуникационной сети «Интренет», на Едином портале, на региональном портале и в региональном реестре.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16. Перечень документов, необходимых для получения государственной услуги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назначении единовременного пособ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) копия паспорта гражданина Российской Федерации или иной документ, удостоверяющий личность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рождении усыновленного ребенк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) документ, подтверждающий факт проживания несовершеннолетнего (паспорт или иной документ, подтверждающий регистрацию по месту жительства (пребывания) на территории Шпаковского муниципального округа, свидетельство о регистрации по месту пребывания на территории Шпаковского муниципального округа, свидетельство о регистрации по месту жительства (пребывания) ребенка (детей), не достигшего 14-летнего возраста, документ, выданн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, подтверждающий сведения о регистрации в Шпаковском муниципальном округе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выписка из решения суда об усыновлении ребенка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6) лицевой счет усыновителя и реквизиты банка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комитето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комитета образования, предоставляющего государственную услугу, иных государственных органов, администрации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частью: статьи 7 Федерального закона «Об организации предоставления государственных и муниципальных услуг» перечень документов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м: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услуги,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государственной услуг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комитета образования, муниципального служащего, работника, необходимых для предоставление государственной услуги, либо в предоставлении государственной услуги, о чем в письменном виде за подписью руководителя комитета образова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».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7. В приеме документов, необходимых для предоставления государственной услуги отказывается, есл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1) с заявлением обратилось неуполномоченное лицо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2) 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) заявитель не имеет регистрации по месту жительства в Шпаковском муниципальном округе Ставропольского кра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4) ребенок усыновлен в другом субъекте Российской Федера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ребенок до усыновления не имел статуса ребенка-сироты или ребенка, оставшегося без попечения родителе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явителем предоставлен пакет документов ранее 12 месяцев со дня вступления в законную силу решения суда об усыновлен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заявителем представлен неполный пакет документов, указанных в пункте 16 настоящего Административного регламента;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8) документы не соответствует следующим требования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неразборчиво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(если имеется) отчества физических лиц, адреса их мест жительства написаны не полностью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удостоверены, не скреплены печатями, не имеют надлежащих подписей сторон или определенных законодательством должностных лиц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</w:t>
      </w:r>
      <w:bookmarkStart w:id="0" w:name="sub_232"/>
      <w:r>
        <w:rPr>
          <w:sz w:val="28"/>
          <w:szCs w:val="28"/>
        </w:rPr>
        <w:t>вступило в законную силу решение суда об отмене усыновления</w:t>
      </w:r>
      <w:bookmarkEnd w:id="0"/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0) отсутствуют оригиналы документов, указанных в пункте 16 настоящего Административного регламента (в случае если они не заверены в установленном законодательством Российской Федерации порядке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18. Основанием для приостановления предоставления государственной услуги является предоставление неполного комплекта документов, указанных в пункте 16 настоящего Административного регламента (при поступлении документов по почте или в форме электронных документов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Возобновление процедуры предоставления государственной услуги осуществляется при предоставлении заявителем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несоответствие заявителя категории лиц, указанных в пункте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нее единовременного пособия за счет средств бюджета Ставропольского края при усыновлении ребенка, в отношении которого заявитель вновь обратился за единовременным пособием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на усыновления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ранее 12 месяцев со дня вступления в законную силу решения суда об усыновлении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ь ребенка, переданного на воспитание усыновителю. 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платы, взимаемой с заявителя при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19. Государственная пошлина не взимается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0. Максимальное время ожидания в очереди при подаче документов на предоставление государственной услуги, при получении документов, при приеме для получения консультации не должно превышать 15 минут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Максимальное время приема должностными лицами составляет 30 минут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ок регистрации заявления заявителя о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1. Срок регистрации заявления заявителей и их представителей не может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ление для предоставления государственной услуги регистрируется в приемной комитет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приемной комитет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 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3. Требования к помещениям, в которых предоставляется государственная услуга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ое помещение (санузел) с учетом доступа инвалидов-колясочников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должны обеспечивать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Требования к местам проведения личного приема заявителей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Normal"/>
        <w:suppressAutoHyphens w:val="true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информационным стендам</w:t>
      </w:r>
    </w:p>
    <w:p>
      <w:pPr>
        <w:pStyle w:val="Normal"/>
        <w:suppressAutoHyphens w:val="true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25. В помещениях комитет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16"/>
        <w:tabs>
          <w:tab w:val="clear" w:pos="708"/>
          <w:tab w:val="left" w:pos="709" w:leader="none"/>
        </w:tabs>
        <w:spacing w:lineRule="atLeast" w:line="200" w:before="0" w:after="0"/>
        <w:ind w:firstLine="540"/>
        <w:rPr/>
      </w:pPr>
      <w:r>
        <w:rPr>
          <w:sz w:val="28"/>
          <w:szCs w:val="28"/>
        </w:rPr>
        <w:t>На информационных стендах комитета образования размещаются следующие информационные материалы:</w:t>
      </w:r>
    </w:p>
    <w:p>
      <w:pPr>
        <w:pStyle w:val="15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0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15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0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15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0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нформация о порядке исполнения государственной услуги;</w:t>
      </w:r>
    </w:p>
    <w:p>
      <w:pPr>
        <w:pStyle w:val="15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0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для получения государственной услуги;</w:t>
      </w:r>
    </w:p>
    <w:p>
      <w:pPr>
        <w:pStyle w:val="15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0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формы и образцы документов для заполн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26. Показателем доступности при предоставлении государственной услуги являютс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озможность получать необходимую информацию и консультации, касающиеся рассмотрения документов, указанных в пункте 16 настоящего Административного регламен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) 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7. Показателями качества предоставления государственной услуги являются:</w:t>
      </w:r>
    </w:p>
    <w:p>
      <w:pPr>
        <w:pStyle w:val="Standard"/>
        <w:tabs>
          <w:tab w:val="clear" w:pos="708"/>
          <w:tab w:val="left" w:pos="6840" w:leader="none"/>
        </w:tabs>
        <w:ind w:firstLine="540"/>
        <w:jc w:val="both"/>
        <w:rPr/>
      </w:pPr>
      <w:r>
        <w:rPr/>
        <w:t>1) возможность получать необходимую информацию и консультации, касающиеся рассмотрения документов, указанных в пункте 16 настоящего Административного регламента;</w:t>
      </w:r>
    </w:p>
    <w:p>
      <w:pPr>
        <w:pStyle w:val="Standard"/>
        <w:tabs>
          <w:tab w:val="clear" w:pos="708"/>
          <w:tab w:val="left" w:pos="6840" w:leader="none"/>
        </w:tabs>
        <w:ind w:firstLine="540"/>
        <w:jc w:val="both"/>
        <w:rPr/>
      </w:pPr>
      <w:r>
        <w:rPr/>
        <w:t>2) беспрепятственный доступ к месту предоставления государственной услуги для маломобильных групп граждан;</w:t>
      </w:r>
    </w:p>
    <w:p>
      <w:pPr>
        <w:pStyle w:val="Standard"/>
        <w:tabs>
          <w:tab w:val="clear" w:pos="708"/>
          <w:tab w:val="left" w:pos="6840" w:leader="none"/>
        </w:tabs>
        <w:ind w:firstLine="540"/>
        <w:jc w:val="both"/>
        <w:rPr/>
      </w:pPr>
      <w:r>
        <w:rPr/>
        <w:t>3) оказание работниками организаций, предоставляющих услуги населению, помощи инвалидам в преодолении барьеров, мешающих в получении ими услуг наравне с другими лицами;</w:t>
      </w:r>
    </w:p>
    <w:p>
      <w:pPr>
        <w:pStyle w:val="Standard"/>
        <w:tabs>
          <w:tab w:val="clear" w:pos="708"/>
          <w:tab w:val="left" w:pos="6840" w:leader="none"/>
        </w:tabs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В процессе предоставления государственной услуги заявитель вправе обращаться в комитет образования по мере необходимости, в том числе за получением информации о ходе предоставления государственной услуги по почте или с использованием информационно-коммуникационных технолог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на сайте комитета образования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mr</w:t>
      </w:r>
      <w:r>
        <w:rPr>
          <w:sz w:val="28"/>
          <w:szCs w:val="28"/>
        </w:rPr>
        <w:t>.ru). Заявитель имеет возможность оформить все необходимые документы в удобном для него месте для подачи в комитете образования, предоставляющем государственную услугу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/>
      </w:pPr>
      <w:r>
        <w:rPr>
          <w:sz w:val="28"/>
          <w:szCs w:val="28"/>
        </w:rPr>
        <w:t>Предоставление заявителям государственной услуги в многофункциональных центрах предоставления государственных и муниципальных услуг (далее – МФЦ) не предусмотрено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/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осуществляется с использованием Федеральной государственной информационной системы Единой системы идентификации и аутентификации (далее - Единая система идентификации и аутентификации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специалистами комитета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/>
      </w:pPr>
      <w:r>
        <w:rPr>
          <w:sz w:val="28"/>
          <w:szCs w:val="28"/>
        </w:rPr>
        <w:t>Уведомление о принятии заявления, поступившего в комитет образования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  </w:t>
      </w:r>
      <w:r>
        <w:rPr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tLeast" w:line="200" w:before="0" w:after="0"/>
        <w:ind w:left="0" w:firstLine="5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ледовательность административных действий (процедур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30. Предоставление государственной услуги включает в себя следующие административные процедуры (блок-схема предоставления государственной услуги, согласно приложению № 4 к настоящему Административному регламенту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jc w:val="both"/>
        <w:rPr/>
      </w:pPr>
      <w:r>
        <w:rPr>
          <w:sz w:val="28"/>
          <w:szCs w:val="28"/>
        </w:rPr>
        <w:t>прием и регистрация заявления с прилагаемыми документами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2) формирование личного дела заявител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назначении и выплате единовременного пособия или об отказе в назначении и выплате единовременного пособи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ведомление заявителя о принятом решени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о назначении и выплате единовременного пособи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назначении и выплате единовременного пособия с указанием причи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еречисление денежных средств на лицевой счет усыновителя, открытый в кредитной организации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довательность административных действий (процедур)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</w:t>
      </w:r>
      <w:r>
        <w:rPr>
          <w:rFonts w:cs="Times New Roman" w:ascii="Times New Roman" w:hAnsi="Times New Roman"/>
          <w:sz w:val="28"/>
          <w:szCs w:val="28"/>
        </w:rPr>
        <w:t>в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Основанием для начала процедуры приема и регистрации документов является обращение заявителя в орган местного самоуправления с заявлением о назначении и выплате единовременного пособия по форме,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 При получении заявления и всех необходимых документов,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, ответственному за прием документов и формирование личного дела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 Специалист комитета образования, ответственный за прием документов и формирование личного дела заявителя, устанавливает предмет обращения, проверяет документ, удостоверяющий личность и соответствие представленных документов перечню, установленному пунктом 16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Специалист комитета образования сверяет представленные документ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 Специалист комитета образования производит копирование документов, если копии необходимых документов не представлены, удостоверяет соответствие с подлинником, заверяет своей подписью с указанием фамилии и инициалов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 При установлении фактов отсутствия необходимых документов или несоответствия предоставленных документов требованиям, указанным в пункте 17 раздела 2 настоящего Административного регламента, специалист комитета образования уведомляет заявителя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специалист комитета образования возвращает ему заявление и представленные им документы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 Если при установлении фактов отсутствия документов, указанных в пункте 16 раздела 2 настоящего Административного регламента, или несоответствия, представленных документов требованиям, указанным в пункте 17 раздела 2 настоящего Административного регламента, заявитель настаивает на приеме заявления и документов для предоставления государственной услуги, специалист комитета образования принимает от него заявление вместе с представленными документами, указывает в заявлении выявленные недостатки или факт отсутствия необходимых документ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 Специалист комитета образования вносит запись о приеме заявления в журнал регистрации заявлений (далее – журнал), по форме, согласно приложению № 3 к настоящему Административному регламенту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Максимальный срок приема и регистрации документов не может превышать 15 минут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ние личного дела заявителя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Основанием для начала процедуры формирования личного дела заявителя является регистрация должностным лицом заявления в журнал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Специалист комитета образования формирует личное дело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 В целях получения дополнительной информации, необходимой для предоставления государственной услуги, должностное лицо оформляет запросы в органы и организации, предоставляющие требуемые документы и сведения. Срок оформления и отправки запроса в соответствующий орган или организацию не должен превышать 1 рабочий день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4. Специалист комитета образования при поступлении ответов на запросы, дополняет личное дело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. Максимальный срок исполнения указанной административной процедуры – 2 рабочих дня. В случае направления запросов срок выполнения данной процедуры увеличивается в зависимости от сроков выдачи ответов, определенных в организации, куда направлен запрос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6. П</w:t>
      </w:r>
      <w:r>
        <w:rPr>
          <w:sz w:val="28"/>
          <w:szCs w:val="28"/>
        </w:rPr>
        <w:t>ринятие решения о назначении и выплате единовременного пособия или об отказе в его назначении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комитета образования, ответственный за прием документов и формирование личного дела заявителя, проводит экспертизу документов, устанавливает принадлежность заявителя к категории граждан, имеющих право на получение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 При подтверждении права заявителя на получение государственной услуги специалист комитета образования готовит проект приказа о назначении и выплате единовременного пособия по форме, согласно приложению № 5</w:t>
      </w:r>
      <w:r>
        <w:rPr>
          <w:bCs/>
          <w:sz w:val="28"/>
          <w:szCs w:val="28"/>
        </w:rPr>
        <w:t xml:space="preserve"> к настоящему Административному регламенту </w:t>
      </w:r>
      <w:r>
        <w:rPr>
          <w:sz w:val="28"/>
          <w:szCs w:val="28"/>
        </w:rPr>
        <w:t>и подписывает руководителем комитета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8. Специалист комитета образования, ответственный за предоставление государственной услуги, передает в бухгалтерию комитета образования приказ о назначении и выплате единовременного пособия</w:t>
      </w:r>
      <w:r>
        <w:rPr>
          <w:bCs/>
          <w:sz w:val="28"/>
          <w:szCs w:val="28"/>
        </w:rPr>
        <w:t xml:space="preserve"> с приложением лицевого счета усыновителя и банковских реквизит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. При установлении фактов наличия оснований для отказа, предусмотренных пунктом 18 настоящего Административного регламента специалист комитета образования готовит заключение об отказе в назначении и выплате единовременного пособ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50. Максимальный срок выполнения административных действий, указанных в пункте 48 не должен превышать 10 календарных дн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заявителя о принятом решении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exact" w:line="240"/>
        <w:ind w:firstLine="53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1. Основанием для начала процедуры уведомления заявителя о принятом решении является принятие решения о назначении и выплате единовременного пособия или об отказе в его назнач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Специалист комитета образования уведомляет заявителя о принятом решении и в случае отказа в предоставлении государственной услуги возвращает представленные документы. Копии документов хранятся в комитете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3. Максимальный срок исполнения указанной административной процедуры – 5 рабочих дней. </w:t>
      </w:r>
    </w:p>
    <w:p>
      <w:pPr>
        <w:pStyle w:val="Style20"/>
        <w:suppressAutoHyphens w:val="true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54. Лица, обеспечивающие подготовку и проверку документов для единовременной выплаты на усыновленных детей, а также иные лица, осведомленные об усыновлении, обязаны сохранять тайну усыновления ребенка. Лица, разгласившие тайну усыновления против воли его усыновителей, привлекаются к ответственности в соответствии с действующим законодательством.</w:t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уществления административных процедур в электронной форме</w:t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5. При поступлении заявления и документов в электронной форме через Единый портал или региональный портал специалист комитета образования, ответственный за прием и регистрацию докумен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16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16 настоящего Административного регламента,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завершения выполнения административных процедур, предусмотренных Административным регламентом, заявителю направляется письмо-уведомление о завершении выполнения комитето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комитета образования, Единого портала, регионального портала в единый личный кабинет по выбору заявителя.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, в результате предоставления государственной услуги, документах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56. 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 Формы контроля за исполнением Административного регламента</w:t>
      </w:r>
      <w:r>
        <w:rPr>
          <w:sz w:val="28"/>
          <w:szCs w:val="28"/>
        </w:rPr>
        <w:t> 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7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ом комитета образования, предоставляющего государственную услугу, осуществляется руководителем комитета образования или заместителем руководителя комитета образования путем визирова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работниками организаций, указанных в части 1.1 статьи 16 Федерального закона «Об организации  предоставления государственных и муниципальных услуг», последовательности действий установленных регламентом и иными нормативными правовыми актами, устанавливающими требования к предоставлению государственной услуги, осуществляется руководителями организаций, указанных в части 1.1 статьи 16 Федерального закона «Об организации предоставления государственных и муниципальных услуг» ежеднев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Плановый и внеплановый контрол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8. Плановый контроль за исполнением положений Административного регламента по результатам предоставления государственной услуги осуществляется один раз в год, не позднее 01 февраля, следующего за отчетным годом, до полного расходования средств единовременного пособ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плановый контроль за соблюдением последовательности действий, определенных административными процедурами по предоставлению государственной услуги, проводится по распоряж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инистерства образования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инистерства финансов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должностных лиц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9. Комитет образования, его специалисты, муниципальные служащие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в соответствии с законодательством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комитета образования, муниципальных служащих, работников организаций, указанных в части 1.1 статьи 16 Федерального закона «Об организации предоставления государственных и муниципальных услуг»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60. 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комитета образования, посредством Еди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 местного самоуправления, предоставляющего государственную услугу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61. Заявитель может обратиться с жалобой на решения и действия (бездействие) комитета образования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участвующих в предоставлении государственной услуги, в досудебном (внесудебном) порядк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мотрение жалобы на решения и действия (бездействие) организаций, указанных в части 1 статьи 16 Федерального закона «Об организации предоставления государственных и муниципальных услуг», их должностных лиц, работников, принятие (осуществляемые) в ходе предоставления государственной услуги, осуществляется в установленном ими порядк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62. 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на имя Губернатора Ставропольского края, в случае если обжалуются решения руководителя комитета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комитет образования, в случае если обжалуются решения и действия (бездействие) комитета образования, специалистов комитета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3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государственной услуги на основании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64. Жалоба должна содерж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наименование комитета образования либо фамилию, имя отчество (при наличии) и должность специалиста комитета образования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амилию, имя, отчество (последнее при наличии), сведения о месте жительства заявителя, физического лица либо наименование, сведения о месте нахождения заявителя,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сведения об обжалуемых решениях и действиях (бездействии) комитета образования, его специалистов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воды, на основании которых заявитель не согласен с решением, действием (бездействием) комитета образования, специалиста комитета образова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65. 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 позднее дня, следующего за днем принятия решения, указанного в части 7 статьи 11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заявителю в письменной форме ил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66. В случае если жалоба была направлена способом, указанным в             пункте 62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7. Основанием для начала досудебного (внесудебного) обжалования является поступление жалобы в комитет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68. Заявитель может подать жалобу: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в письменной фор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лично или через уполномоченного представителя при наличии у него доверенности (условие о наличии доверенности не распространяется на работников заявителя) в комитет образования по адресу: 356240 Ставропольский край, Шпаковский район, город Михайловск, улица Октябрьская, 32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путем направления почтовых отправлений в комитет образования по адресу: 356240 Ставропольский край, Шпаковский район, город Михайловск, улица Октябрьская, 322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при личном прием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 xml:space="preserve">3) в электронном виде с использованием информационно-телекоммуникационной сети «Интернет», на официальный информационный интернет-портал органов государственной власти Ставропольского края, официальный сайт Шпаковского муниципального округа </w:t>
      </w:r>
      <w:r>
        <w:rPr>
          <w:sz w:val="28"/>
          <w:szCs w:val="28"/>
        </w:rPr>
        <w:t>(www.</w:t>
      </w:r>
      <w:r>
        <w:rPr>
          <w:sz w:val="28"/>
          <w:szCs w:val="28"/>
          <w:lang w:val="en-US"/>
        </w:rPr>
        <w:t>shmr</w:t>
      </w:r>
      <w:r>
        <w:rPr>
          <w:sz w:val="28"/>
          <w:szCs w:val="28"/>
        </w:rPr>
        <w:t>.ru),</w:t>
      </w:r>
      <w:r>
        <w:rPr>
          <w:spacing w:val="-2"/>
          <w:sz w:val="28"/>
          <w:szCs w:val="28"/>
        </w:rPr>
        <w:t xml:space="preserve"> электронный почтовый адрес комитета образова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hpa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tavmino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в Единый портал (www.gosuslugi.ru) и региональный портал (в личные кабинеты пользователей)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-телекоммуникационной сети «Интернет» (www.gubernator.stavkray.ru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 xml:space="preserve">При подаче жалобы в электронном виде документы, указанные в пункте 62 настоящего Административного регламента, могут быть представлены в форме электронных документов в соответствии с </w:t>
      </w:r>
      <w:hyperlink r:id="rId10">
        <w:r>
          <w:rPr>
            <w:rStyle w:val="InternetLink"/>
            <w:spacing w:val="-2"/>
            <w:sz w:val="28"/>
            <w:szCs w:val="28"/>
          </w:rPr>
          <w:t>постановлением</w:t>
        </w:r>
      </w:hyperlink>
      <w:r>
        <w:rPr>
          <w:spacing w:val="-2"/>
          <w:sz w:val="28"/>
          <w:szCs w:val="28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при этом документ, удостоверяющий личность заявителя, не требуетс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FF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по телефону «Телефон доверия комитета образования» (8-865-53) 6-32-80</w:t>
      </w:r>
      <w:r>
        <w:rPr>
          <w:color w:val="0000FF"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69. Жалоба, поступившая в комитет образования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Жалобе присваивается регистрационный номер в журнале учета жалоб на решения и действия (бездействие) комитета образования, его специалистов, муниципальных служащих (далее – журнал учета жалоб). Форма и порядок ведения журнала учета жалоб определяются органом местного само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Жалоба рассматривается специалистом комитета образования, наделенным полномочиями по рассмотрению жалоб на нарушения прав граждан и организаций при предоставлении государственных услуг (далее – уполномоченное должностное лицо), в течение 15 рабочих дней со дня ее регистрации, а в случае обжалования отказа комитета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0. При поступлении жалобы в комитет образования с использованием информационно-телекоммуникационной сети «Интернет» на официальный сайт комитета образования или электронный почтовый адрес комитета образования специалист комитета образования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специалисту комитета образования ответственному за регистрацию жалоб, для ее рег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71. Регистрация жалоб, направленных в электронном виде с использованием Единого портала, осуществляется в порядке, определенном Прави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гистрация жалоб, направленных в электронном виде с использованием регионального портала, осуществляется в порядке, определенном Правительством Ставрополь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72. Специалист комитета образования, ответственный за регистрацию жалоб: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день регистрации жалобы передает ее уполномоченному должностному лицу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73. В случае если поданная заявителем или его уполномоченным представителем жалоба не входит в компетенцию рассмотрения комитета образования, комитет образования в течение 3 рабочих дней со дня ее регистрации направляет жалобу должностному лицу органа исполнительной власти Ставропольского края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75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рушение срока предоставления государствен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каз специалиста комитета образования, участвовавшего в предоставлении государственной услуги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6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специалист комитета образования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77. Места приема жалоб должны соответствовать комфортным условиям для заявителей и оптимальным условиям работы должностных лиц комитета образования, оборудуются стульями, кресельными секциями или скамьями (банкеткам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Информирование заявителей о порядке обжалования решений и действий (бездействия) комитета образования, а также специалистов комитета, муниципальных служащих осуществляется посредством размещения такой информации в холле комитета образования на информационных стендах, в месте предоставления государственной услуги, на официальном сайте комитета образования в информационно-телекоммуникационной сети «Интернет», на Едином портале и региональном портал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ециалисты комитета образования, участвовавшие в предоставлении государственной услуги, осуществляют консультирование заявителей о порядке обжалования решений и действий (бездействия) комитета образования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78. По результатам досудебного (внесудебного) обжалования комитет образования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довлетворяет жалобу, в том числе в форме отмены принятого решения, возврата заявителю денежных средств, взимание которых не предусмотрено нормативными правовыми актами Российской Федерации и Ставропольского края, а также в иных формах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казывает в удовлетворении жалобы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9. По результатам рассмотрения жалобы заявителю направляется письменный мотивированный ответ не позднее дня, следующего за днем принятия реше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0. При удовлетворении жалобы комитет образования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81. В ответе по результатам рассмотрения жалобы указыв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полное наименование комитета образования, рассмотревшего жалобу, должность, фамилия, имя, отчество (при наличии) специалиста, принявшего решение по жалоб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номер, дата, место принятия решения, включая сведения о специалисте комитета образования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ания для принятия решения по жалобе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нятое по жалобе реш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82. Ответ по результатам рассмотрения жалобы подписывается уполномоченным должностным лицом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желанию заявителя ответ по результатам рассмотрения жалобы может быть представлен не позднее рабочего дня, следующего за днем принятия решения, в форме электронного документа, подписанного электронной подписью уполномоченного специалиста комитета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3. Уполномоченный специалист комитета образования отказывает в удовлетворении жалобы, если жалоба признана необоснованной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84. Уполномоченный специалист комитета образования уведомляет заявителя, направившего обращение,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специалиста комитета образования, а также членов его семьи, вправе оставить обращение без ответа по существу поставленных в нем вопросов, и в течение 3 рабочих дней со дня регистрации жалобы сообщается заявителю, направившему обращение, о недопустимости злоупотребления прав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администрацию или специалисту комитета образования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комитета образования, специалист комитета образования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государственный орган, администрацию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ь, направивший жалобу,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86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комитет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7. В случае удовлетворения жалобы к специалисту комитета образования, ответственному за решения и действия (бездействие), осуществляемые (принятые) в ходе предоставления государственной услуги, применяются установленные законодательством Российской Федерации и законодательством Ставропольского края меры ответ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88. Споры, связанные с решениями и действиями (бездействием) специалиста комитета образования, осуществляемыми (принимаемыми) в ходе предоставления государствен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жалование производится в сроки и по правилам подведомственности и подсудности, установленные процессуа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</w:t>
      </w:r>
    </w:p>
    <w:p>
      <w:pPr>
        <w:pStyle w:val="Standard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Nimbus Roman No9 L;Arial Unicode MS" w:hAnsi="Nimbus Roman No9 L;Arial Unicode MS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документа Знак"/>
    <w:qFormat/>
    <w:rPr>
      <w:sz w:val="24"/>
      <w:szCs w:val="24"/>
      <w:lang w:val="ru-RU" w:bidi="ar-SA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сноски"/>
    <w:qFormat/>
    <w:rPr>
      <w:vertAlign w:val="superscript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before="425" w:after="0"/>
      <w:ind w:right="7" w:hanging="0"/>
      <w:jc w:val="center"/>
    </w:pPr>
    <w:rPr>
      <w:b/>
      <w:bCs/>
      <w:color w:val="333333"/>
      <w:spacing w:val="2"/>
      <w:sz w:val="34"/>
      <w:szCs w:val="3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5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/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аголовок таблицы"/>
    <w:basedOn w:val="Style21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2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WW">
    <w:name w:val="WW-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39BF540EFE96A7DB058E9E631249B38E1CD58FCCDF963C43645F34A622F906xBd6O" TargetMode="External"/><Relationship Id="rId3" Type="http://schemas.openxmlformats.org/officeDocument/2006/relationships/hyperlink" Target="consultantplus://offline/ref=D539BF540EFE96A7DB058E9E631249B38E1CD58FC8DF97324E645F34A622F906xBd6O" TargetMode="External"/><Relationship Id="rId4" Type="http://schemas.openxmlformats.org/officeDocument/2006/relationships/hyperlink" Target="consultantplus://offline/ref=D539BF540EFE96A7DB058E9E631249B38E1CD58FC9D892394E645F34A622F906xBd6O" TargetMode="External"/><Relationship Id="rId5" Type="http://schemas.openxmlformats.org/officeDocument/2006/relationships/hyperlink" Target="consultantplus://offline/ref=5EEB68071057714394CFBE91AD2B8B455BA52C74BAF886BF01101F1959046B6C50B2F83FDE4C7BC11EA619EEq9K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9ABA7D7B0FAEBB06C7742C2F6D563F9DEFBB73209F3743F3D857E41D735FE10356CC1BBD84AFFDC460921F5DxAM" TargetMode="External"/><Relationship Id="rId8" Type="http://schemas.openxmlformats.org/officeDocument/2006/relationships/hyperlink" Target="consultantplus://offline/ref=CFC839CD6B05E5C6BC073D523C1858CCFFB07C5F8326707904BBF4DC946B9E7354D9541D391212E8B0199AV816M" TargetMode="External"/><Relationship Id="rId9" Type="http://schemas.openxmlformats.org/officeDocument/2006/relationships/hyperlink" Target="consultantplus://offline/ref=548F0424D5C4EF7FCE1BA12EDFE85210C5C187E0AAFFEA92A05C0B1CDA0F9DDC95D9B9A6A2D8F12AA1132Ej75DM" TargetMode="External"/><Relationship Id="rId10" Type="http://schemas.openxmlformats.org/officeDocument/2006/relationships/hyperlink" Target="consultantplus://offline/ref=CCEAF753AD761AD0AFDFEBEF86FB9C96F42F63885926EBFE45F9E9DF7BnEsC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3:00Z</dcterms:created>
  <dc:creator>user6</dc:creator>
  <dc:description/>
  <cp:keywords/>
  <dc:language>en-US</dc:language>
  <cp:lastModifiedBy>Князь Александра Николаевна</cp:lastModifiedBy>
  <cp:lastPrinted>2022-11-02T09:48:00Z</cp:lastPrinted>
  <dcterms:modified xsi:type="dcterms:W3CDTF">2022-11-09T09:00:00Z</dcterms:modified>
  <cp:revision>10</cp:revision>
  <dc:subject/>
  <dc:title>Об организации проведения</dc:title>
</cp:coreProperties>
</file>